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360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„Oczyszczanie i utrzymanie czystości w mieście Wąbrzeźno”</w:t>
      </w:r>
      <w:r>
        <w:rPr/>
        <w:t xml:space="preserve"> znak postępowania: ZPPE.271.9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ŚWIADCZENIA DOTYCZĄCE WYKONAWCY: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uppressAutoHyphens w:val="false"/>
        <w:ind w:left="284" w:right="0" w:hanging="284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24 ust. 5 pkt 1 ustawy Pzp.</w:t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uppressAutoHyphens w:val="false"/>
        <w:ind w:left="284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</w:t>
      </w:r>
    </w:p>
    <w:p>
      <w:pPr>
        <w:pStyle w:val="Normal"/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, że w stosunku do następującego/ych podmiotu/tów, będącego/ych podwykonawcą/am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.. 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right="0" w:firstLine="708"/>
        <w:jc w:val="both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  <w:lang w:eastAsia="pl-PL"/>
        </w:rPr>
      </w:pPr>
      <w:r>
        <w:rPr>
          <w:i/>
          <w:sz w:val="21"/>
          <w:szCs w:val="21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sz w:val="21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11:00Z</dcterms:created>
  <dc:creator>agackowska</dc:creator>
  <dc:description/>
  <dc:language>en-US</dc:language>
  <cp:lastModifiedBy/>
  <dcterms:modified xsi:type="dcterms:W3CDTF">2017-08-22T08:09:55Z</dcterms:modified>
  <cp:revision>2</cp:revision>
  <dc:subject>Załącznik nr 3 - Oświadczenie dot. przesłanek wykluczenia z postępowania</dc:subject>
  <dc:title>Załącznik nr 3 - Oświadczenie dot. przesłanek wykluczenia z postęp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